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25</w:t>
      </w:r>
    </w:p>
    <w:p>
      <w:pPr>
        <w:pStyle w:val="Normal"/>
        <w:rPr>
          <w:sz w:val="28"/>
          <w:szCs w:val="28"/>
        </w:rPr>
      </w:pPr>
      <w:r>
        <w:rPr>
          <w:sz w:val="28"/>
          <w:szCs w:val="28"/>
        </w:rPr>
      </w:r>
    </w:p>
    <w:p>
      <w:pPr>
        <w:pStyle w:val="Normal"/>
        <w:rPr/>
      </w:pPr>
      <w:r>
        <w:rPr>
          <w:sz w:val="28"/>
          <w:szCs w:val="28"/>
        </w:rPr>
        <w:t>There’s a thing that I do every year around Thanksgiving and at Christmas time. I get involved with the missions in the downtown area and I help them serve up their Thanksgiving and Christmas dinners for homeless people.  It feels pretty good after I spend the day down there, serving up turkey, ham, you know, dressing, mashed potatoes and all the fixings and stuff, it just makes you feel pretty good.  It’s gotten to be fun as well.  The only thing I don’t like about the situation is that there’s just so many people. You don’t have time to get close to anybody and, well, see how they progressed during the year, from one year to the next.  I’m not doing it with that purpose in mind (to see how they progress). I’m just doing it to help the mission get as many people fed as they possibly can in the shortest time. I know that a lot of the families that go down there for those two holidays and get fed, that might be their one really good meal in that whole month. I feel bad that there’s so many people in that situation right now.  It used to be that every city in America had their skid row area and you generally kind of expected that drunks, people that had habitual problems with drinking and people that had problems with drugs would be homeless. When you go down there now, into those areas, it’s really gotten to the point where it’s a lot of families and if they had the help, the resources or whatever, if they had a place where they could pay reasonable rent, they probably wouldn’t be ther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2:01:00Z</dcterms:created>
  <dc:creator>Subject Account</dc:creator>
  <dc:description/>
  <cp:keywords/>
  <dc:language>en-US</dc:language>
  <cp:lastModifiedBy>Subject Account</cp:lastModifiedBy>
  <dcterms:modified xsi:type="dcterms:W3CDTF">2005-07-06T22:02:00Z</dcterms:modified>
  <cp:revision>1</cp:revision>
  <dc:subject/>
  <dc:title>Memory 5525</dc:title>
</cp:coreProperties>
</file>